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 xml:space="preserve">համար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«Վանաձոր» </w:t>
      </w:r>
      <w:r>
        <w:rPr>
          <w:rFonts w:cs="GHEA Grapalat" w:ascii="GHEA Grapalat" w:hAnsi="GHEA Grapalat"/>
          <w:sz w:val="20"/>
        </w:rPr>
        <w:t>քրեակատարողական</w:t>
      </w:r>
      <w:r>
        <w:rPr>
          <w:rFonts w:cs="GHEA Grapalat" w:ascii="GHEA Grapalat" w:hAnsi="GHEA Grapalat"/>
          <w:sz w:val="20"/>
          <w:lang w:val="af-ZA"/>
        </w:rPr>
        <w:t xml:space="preserve"> հիմնարկներում շինարարական աշխատանք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ԳՀԱՇՁԲ-23/4» ծածկագրով գնման ընթացակարգի արդյունքում 2023 թվականի հունիսի 07-ին կնքված N ՀՀ ԱՆ ՔԿԾ-ԳՀԱՇՁԲ-23/4-3 ծածկագրով պայմանագրում 2023 թվականի հուլիս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ՀՀ կառավարության 06.07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1107-Ն որոշումը: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Պայմանագրի N3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07</w:t>
      </w:r>
      <w:r>
        <w:rPr>
          <w:rFonts w:cs="Sylfaen" w:ascii="GHEA Grapalat" w:hAnsi="GHEA Grapalat"/>
          <w:sz w:val="20"/>
          <w:lang w:val="pt-BR"/>
        </w:rPr>
        <w:t>.06.2023թ. կնքված N ՀՀ ԱՆ ՔԿԾ-ԳՀԱՇՁԲ-23/4-3 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7-26T13:10:00Z</dcterms:modified>
  <cp:revision>132</cp:revision>
  <dc:subject/>
  <dc:title>Ð²Úî²ð²ðàôÂÚàôÜ ´²ò  ÀÜÂ²ò²Î²ðàì  ÜàôØ   Î²î²ðºÈàô  Ø²êÆÜ</dc:title>
</cp:coreProperties>
</file>